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owing Up</w:t>
      </w:r>
    </w:p>
    <w:p>
      <w:pPr>
        <w:pStyle w:val="Normal"/>
        <w:jc w:val="center"/>
        <w:rPr>
          <w:b/>
          <w:b/>
        </w:rPr>
      </w:pPr>
      <w:r>
        <w:rPr>
          <w:b/>
        </w:rPr>
      </w:r>
    </w:p>
    <w:p>
      <w:pPr>
        <w:pStyle w:val="Normal"/>
        <w:spacing w:lineRule="auto" w:line="480"/>
        <w:rPr/>
      </w:pPr>
      <w:r>
        <w:rPr/>
        <w:tab/>
        <w:t>I think growing up and how you are raised are some of the most important pieces of your life. I think they way my parents have raised me will influence the rest of my life. Ever since I have been born I have been brought up with animals surrounding me. I have never lived in a city; I’ve always lived in the country. So far I can not remember a time where I can look back and say that I’ve ever lived on a place less than thirty acres. Being raised around animals and having my own taught me responsibilities. Also being in the country I’ve experienced many different class levels of people; many of which have to work hard for their possessions. Living this life I have learned that I have to work hard to accomplish things and there is no such thing as giving up.</w:t>
      </w:r>
    </w:p>
    <w:p>
      <w:pPr>
        <w:pStyle w:val="Normal"/>
        <w:spacing w:lineRule="auto" w:line="480"/>
        <w:rPr/>
      </w:pPr>
      <w:r>
        <w:rPr/>
        <w:tab/>
        <w:t>My point of telling the story of how I grew up was to show that the way you are raised makes you the person you are today. I think there are many people now that have never had too many responsibilities. They weren’t raised to show them that hard work pays off. They didn’t learn that an education is what makes you progress through your life and make you advance higher than others. Sure you may not have to be raised on a small ranch surrounded with animals to learn these things, however simple things like playing a sport and being dedicated to that or volunteering your time somewhere can help you learn something that I think is very important; responsib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1:00Z</dcterms:created>
  <dc:creator> </dc:creator>
  <dc:description/>
  <cp:keywords/>
  <dc:language>en-US</dc:language>
  <cp:lastModifiedBy> </cp:lastModifiedBy>
  <dcterms:modified xsi:type="dcterms:W3CDTF">2011-08-31T23:12:00Z</dcterms:modified>
  <cp:revision>1</cp:revision>
  <dc:subject/>
  <dc:title>Growing Up</dc:title>
</cp:coreProperties>
</file>